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Волочае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9.2019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№ 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ртиза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конкурса по отбору управляющей организации для управления многоквартирным домо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атьей 161 Жилищного кодекса Российской Федерации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открытый конкурс по отбору управляющей организации для управления многоквартирным домом, расположенным по адресу: ЕАО, с. Партизанское, ул. Юбилейная, д. 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полномоченным органом по проведению открытого конкурса определить Администрацию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становить срок подачи заявок на участие в конкурсе: с 14 часов 00 минут «24» сентября 2019г. до  09 часов 00 минут «29» октября 2019г. (Администрация Волочаевского сельского поселения, с. Партизанское, ул. Партизанская 1а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пределить место, дату и время вскрытия конвертов с заявками на участие в конкурсе: Администрация Волочаевского сельского поселения, с. Партизанское, ул. Партизанская 1а, кабинет главы, в 11 часов 30 минут «29» октября 2019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Определить место, дату, и время рассмотрения конкурсной комиссией заявок на участие в конкурсе: Администрация Волочаевского сельского поселения, с. Партизанское, ул. Партизанская 1а, кабинет главы в 12 часов 00 минут «29» октября 2019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Определить место, дату и время проведения конкурса: Администрация Волочаевского сельского поселения, с. Партизанское, ул. Партизанская 1а, кабинет главы, в 11 часов 00 минут «30» октября 2019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нкурсную документацию по проведению открытого конкурса по выбору управляющих компаний согласно Приложения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аршему специалисту 3 разряда  администрации сельского поселения </w:t>
      </w:r>
      <w:r>
        <w:rPr>
          <w:sz w:val="28"/>
          <w:szCs w:val="28"/>
          <w:shd w:fill="FFFFFF" w:val="clear"/>
        </w:rPr>
        <w:t>Ильченко Т.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и размещение извещения о проведении открытого  конкурса и документацию на проведение открытого конкурса  по отбору управляющей организации для управления многоквартирными домами  в установленные конкурсной документацией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азместить извещение о проведении открытого конкурса по выбору управляющей организации в Информационном бюллетене Волочаевского сельского поселения и разместить на официальном сайте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 официальном сайте администрации Волочаевского сельского поселения в сети Интернет разместить полный текст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местить конкурсную документацию о проведении открытого конкурса по выбору управляющей организации на официальном Интернет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официальном сайте  администрации Волочае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Разместить информацию о результатах проведения открытого конкурса по выбору управляющей организации в Информационном бюллетене Волочаевского сельского поселения и на официальном сайте сети Интернет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 и на официальном сайте  администрации Волоч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   Л. В. Марц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05:00Z</dcterms:created>
  <dc:creator>КЛМ</dc:creator>
  <dc:description/>
  <cp:keywords/>
  <dc:language>en-US</dc:language>
  <cp:lastModifiedBy>User</cp:lastModifiedBy>
  <cp:lastPrinted>2015-06-09T17:41:00Z</cp:lastPrinted>
  <dcterms:modified xsi:type="dcterms:W3CDTF">2019-10-10T05:57:00Z</dcterms:modified>
  <cp:revision>64</cp:revision>
  <dc:subject/>
  <dc:title>Муниципальное образование «Смидовичское городское поселение»</dc:title>
</cp:coreProperties>
</file>